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бинский район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__________                                                                                                 №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Абинс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Об утверждении порядка предоставления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, сельских поселений Абинского район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ринято __________2025 год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о статьями 9, 142, 142.4 Бюджетного кодекса Российской Федерации, статьей 11 Закона Краснодарского края от 15 июля 2005 г. № 918-КЗ «О межбюджетных отношениях в Краснодарском крае», статьей 27 устава муниципального образования Абинский район, учитывая решение бюджетной комиссии, Совет муниципального образования Абинский район р е ш и 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порядок предоставления иных межбюджетных трансфертов из бюджета муниципального образования Абинский район на поддержку мер по обеспечению сбалансированности бюджетов поселений бюджетам городских, сельских поселений Абинского района (прилагаетс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Администрации муниципального образования Абинский район           опубликовать настоящее решение в газете «Восход» и разместить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  <w:tab/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 Решение вступает в силу на следующий день после дня его официального опубликования и действует до 1 января 2026 г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редседатель Совета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бинский район                                                                                         А.Л. Бирюк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color w:val="000000"/>
        </w:rPr>
        <w:t>Абинский район                                                                                         И.В. Биушкин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16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19:00Z</dcterms:created>
  <dc:creator>Спец</dc:creator>
  <dc:description/>
  <cp:keywords/>
  <dc:language>en-US</dc:language>
  <cp:lastModifiedBy>Елена В. Белик</cp:lastModifiedBy>
  <cp:lastPrinted>2024-02-08T09:27:00Z</cp:lastPrinted>
  <dcterms:modified xsi:type="dcterms:W3CDTF">2025-01-14T11:10:00Z</dcterms:modified>
  <cp:revision>80</cp:revision>
  <dc:subject/>
  <dc:title>РЕШЕНИЕ</dc:title>
</cp:coreProperties>
</file>